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763938741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523267864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2140347043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