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ules for Multiplying  Intege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number of negative integers in a product is even, the result is positiv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number of negative integers in a product is odd, the result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amples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(-5)(-3)(4)= 60  Since the number of negative integers is even,   </w:t>
      </w:r>
    </w:p>
    <w:p>
      <w:pPr>
        <w:pStyle w:val="Normal"/>
        <w:ind w:left="1440" w:firstLine="72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sz w:val="32"/>
          <w:szCs w:val="32"/>
        </w:rPr>
        <w:t xml:space="preserve">the answer is positive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(2)(-3)(-4)(-6)= -144   Since the number of negative integers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 xml:space="preserve">     is odd, the answer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-(-3) = 3   Recall that we can regard –(-3) as -1(-3) and so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 xml:space="preserve">therefore there is an even number of negatives, the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>answer is posi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+(-4) = -4  Recall that we can regard +(-4) as +1(-4) and so</w:t>
      </w:r>
    </w:p>
    <w:p>
      <w:pPr>
        <w:pStyle w:val="Normal"/>
        <w:ind w:left="720" w:firstLine="72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therefore there is an odd number of negatives, the</w:t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answer is negative.</w:t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ules for Dividing Intege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integers have the same signs, the result is positiv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integers have opposite signs, the result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amples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74542053" r:id="rId2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= -7   Signs are opposit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object w:dxaOrig="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31pt" filled="f" o:ole="">
            <v:imagedata r:id="rId5" o:title=""/>
          </v:shape>
          <o:OLEObject Type="Embed" ProgID="" ShapeID="ole_rId4" DrawAspect="Content" ObjectID="_624918939" r:id="rId4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= 4   Signs are the sam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object w:dxaOrig="1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1pt" filled="f" o:ole="">
            <v:imagedata r:id="rId7" o:title=""/>
          </v:shape>
          <o:OLEObject Type="Embed" ProgID="" ShapeID="ole_rId6" DrawAspect="Content" ObjectID="_154378357" r:id="rId6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 xml:space="preserve">Signs are opposite so the result must be negative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 xml:space="preserve">The fraction is just reduced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16:00Z</dcterms:created>
  <dc:creator>Information Technology</dc:creator>
  <dc:description/>
  <cp:keywords/>
  <dc:language>en-US</dc:language>
  <cp:lastModifiedBy>Prairie South</cp:lastModifiedBy>
  <cp:lastPrinted>2009-08-26T12:16:00Z</cp:lastPrinted>
  <dcterms:modified xsi:type="dcterms:W3CDTF">2009-08-26T18:16:00Z</dcterms:modified>
  <cp:revision>2</cp:revision>
  <dc:subject/>
  <dc:title>Rules for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