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hyperlink r:id="rId6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6743700" cy="902970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43880" cy="9029880"/>
                            <a:chOff x="0" y="0"/>
                            <a:chExt cx="6743880" cy="90298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720" y="0"/>
                              <a:ext cx="6743160" cy="902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56680" y="0"/>
                              <a:ext cx="468576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Grade 9 Math New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Unit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inear Relati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6960"/>
                              <a:ext cx="1942560" cy="342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Ways Parents Can 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sk your child to show you what he/she is learning in math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. Brain storm situations in your lives where you have used linear relations without even knowing that you ha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3. Help your child t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  learn the words t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  know in this uni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00080"/>
                              <a:ext cx="1942560" cy="262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Math Links and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u w:val="single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esourc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333333"/>
                                    <w:lang w:val="en-US" w:bidi="ar-SA"/>
                                  </w:rPr>
                                  <w:t xml:space="preserve"> Basic skills Jeopar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lang w:val="en-US" w:bidi="ar-SA"/>
                                  </w:rPr>
                                  <w:t>http://www.regentsprep.org/Regents/math/ALGEBRA/games/Jeopardy/ALGEBRAJeopardy.ht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333333"/>
                                    <w:lang w:val="en-US" w:bidi="ar-SA"/>
                                  </w:rPr>
                                  <w:t>Relations in ac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lang w:val="en-US" w:bidi="ar-SA"/>
                                  </w:rPr>
                                  <w:t>http://www.mathwarehouse.com/algebra/relation/math-function.ph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680" y="5484960"/>
                              <a:ext cx="4685760" cy="354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Unit 4:  What Students Should Know and Be Able To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Use expressions and equations to generalize patter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Verify a pattern by using substitu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Graph and analyze linear relati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terpolate and extrapolate to solve problem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Unit Probl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redicting Music Trends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Students will analyze the format in which music has been produced and sold over the last 30 years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hey will graph data and make predictions given information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680" y="1142280"/>
                              <a:ext cx="4685760" cy="434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CA" w:bidi="ar-SA"/>
                                  </w:rPr>
                                  <w:t>Why It’s Import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CA" w:bidi="ar-SA"/>
                                  </w:rPr>
                                  <w:t xml:space="preserve">Patterns and relationships are an important part of math. We can model many real-world situations with a linear relation and use the relation to make predictions and solve problems. For example, the total cost of a pizza is a fixed cost for a particular size, plus a cost that depends on the number of toppings added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CA" w:bidi="ar-SA"/>
                                  </w:rPr>
                                  <w:t>Goal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 the Linear Relations strand, students develop initial understandings of the properties of linear relations as they collect, organize, and interpret data drawn from a variety of real-life situations (applying knowledge gained in the Data Managemen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strand of the elementary school program) and create models for the data. Students then develop, make connections among, and apply various representations of linear relations and solve related problems.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here is a heavy focus on the real life applications of math. We use this “stuff” everyday!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u w:val="single"/>
                                    <w:szCs w:val="23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arent Trivia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: If I call Kelly’s Cabs  for a ride the fare is $3.60 plus $1.50 per kilometer. What is the fare for an 11 kilometer ride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91840" y="400680"/>
                              <a:ext cx="1242000" cy="148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31pt;height:711pt" coordorigin="0,0" coordsize="10620,14220">
                  <v:rect id="shape_0" stroked="f" o:allowincell="f" style="position:absolute;left:1;top:0;width:10618;height:1421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239;top:0;width:7378;height:17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Grade 9 Math New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Unit 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inear Relation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shape>
                  <v:shape id="shape_0" fillcolor="white" stroked="t" o:allowincell="f" style="position:absolute;left:0;top:4499;width:3058;height:5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Ways Parents Can Hel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sk your child to show you what he/she is learning in math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. Brain storm situations in your lives where you have used linear relations without even knowing that you ha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3. Help your child to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    learn the words to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    know in this unit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shape>
                  <v:shape id="shape_0" fillcolor="white" stroked="t" o:allowincell="f" style="position:absolute;left:0;top:10079;width:3058;height:41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Math Links and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u w:val="single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esourc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333333"/>
                              <w:lang w:val="en-US" w:bidi="ar-SA"/>
                            </w:rPr>
                            <w:t xml:space="preserve"> Basic skills Jeopard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lang w:val="en-US" w:bidi="ar-SA"/>
                            </w:rPr>
                            <w:t>http://www.regentsprep.org/Regents/math/ALGEBRA/games/Jeopardy/ALGEBRAJeopardy.ht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333333"/>
                              <w:lang w:val="en-US" w:bidi="ar-SA"/>
                            </w:rPr>
                            <w:t>Relations in ac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lang w:val="en-US" w:bidi="ar-SA"/>
                            </w:rPr>
                            <w:t>http://www.mathwarehouse.com/algebra/relation/math-function.ph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shape>
                  <v:shape id="shape_0" fillcolor="white" stroked="t" o:allowincell="f" style="position:absolute;left:3239;top:8638;width:7378;height:55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Unit 4:  What Students Should Know and Be Able To D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Use expressions and equations to generalize pattern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erify a pattern by using substitu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Graph and analyze linear relation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terpolate and extrapolate to solve problem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Unit Probl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redicting Music Trends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Students will analyze the format in which music has been produced and sold over the last 30 years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hey will graph data and make predictions given information.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shape>
                  <v:shape id="shape_0" fillcolor="white" stroked="t" o:allowincell="f" style="position:absolute;left:3239;top:1799;width:7378;height:6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Why It’s Importa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 xml:space="preserve">Patterns and relationships are an important part of math. We can model many real-world situations with a linear relation and use the relation to make predictions and solve problems. For example, the total cost of a pizza is a fixed cost for a particular size, plus a cost that depends on the number of toppings added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Goal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 the Linear Relations strand, students develop initial understandings of the properties of linear relations as they collect, organize, and interpret data drawn from a variety of real-life situations (applying knowledge gained in the Data Managemen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strand of the elementary school program) and create models for the data. Students then develop, make connections among, and apply various representations of linear relations and solve related problems.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here is a heavy focus on the real life applications of math. We use this “stuff” everyday!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u w:val="single"/>
                              <w:szCs w:val="23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arent Trivia</w:t>
                          </w:r>
                          <w:r>
                            <w:rPr>
                              <w:kern w:val="2"/>
                              <w:sz w:val="23"/>
                              <w:szCs w:val="23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: If I call Kelly’s Cabs  for a ride the fare is $3.60 plus $1.50 per kilometer. What is the fare for an 11 kilometer ride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32;top:631;width:1955;height:2334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-409575</wp:posOffset>
                </wp:positionV>
                <wp:extent cx="6869430" cy="2153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21539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Sample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Norman has $140 in his account. Each month he deposits $20 into this account. Let t represent the time in moths and A the account balance in dollars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Create a table to show several values of t and 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Graph the da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Is this a linear relation? Expl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Write an equation that relates A and t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0.9pt;height:169.6pt;mso-wrap-distance-left:9.05pt;mso-wrap-distance-right:9.05pt;mso-wrap-distance-top:0pt;mso-wrap-distance-bottom:0pt;margin-top:-32.2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>Sample Question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Norman has $140 in his account. Each month he deposits $20 into this account. Let t represent the time in moths and A the account balance in dollars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Create a table to show several values of t and 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Graph the da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Is this a linear relation? Expl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Arial"/>
                          <w:szCs w:val="24"/>
                        </w:rPr>
                      </w:pPr>
                      <w:r>
                        <w:rPr>
                          <w:rFonts w:cs="Arial"/>
                          <w:szCs w:val="24"/>
                        </w:rPr>
                        <w:t>Write an equation that relates A and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015</wp:posOffset>
                </wp:positionH>
                <wp:positionV relativeFrom="paragraph">
                  <wp:posOffset>1905</wp:posOffset>
                </wp:positionV>
                <wp:extent cx="6869430" cy="4011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4011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Sask Ministry of Education Outcom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9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trate understanding of linear relations including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Grap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naly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nterpolating and extrapol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olving situational ques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hat Students Will Learn to 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Observe and describe a situation relevant to self and family that a given graph might represent and explain the meaning of the grap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Sketch graphs for given linear relations, including horizontal and vertical li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 xml:space="preserve">Generalize strategies for determining if a given linear relation will have a graph that is horizontal, vertical, increasing or decreasing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Sort a set of graphs into representations of linear or non-linear relations.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0.9pt;height:315.9pt;mso-wrap-distance-left:9.05pt;mso-wrap-distance-right:9.05pt;mso-wrap-distance-top:0pt;mso-wrap-distance-bottom:0pt;margin-top:0.15pt;mso-position-vertical-relative:text;margin-left:-9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Sask Ministry of Education Outcom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9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monstrate understanding of linear relations including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Grap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naly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nterpolating and extrapol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olving situational ques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hat Students Will Learn to 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>Observe and describe a situation relevant to self and family that a given graph might represent and explain the meaning of the grap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>Sketch graphs for given linear relations, including horizontal and vertical li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 xml:space="preserve">Generalize strategies for determining if a given linear relation will have a graph that is horizontal, vertical, increasing or decreasing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Sort a set of graphs into representations of linear or non-linear relation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93980</wp:posOffset>
                </wp:positionV>
                <wp:extent cx="6869430" cy="22974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2297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ords/Phrases to Kn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Variable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Expre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Eq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Table of val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Rel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Coordina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Coordinate gri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Obliq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Interpol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Extrapolatio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0.9pt;height:180.9pt;mso-wrap-distance-left:9.05pt;mso-wrap-distance-right:9.05pt;mso-wrap-distance-top:0pt;mso-wrap-distance-bottom:0pt;margin-top:7.4pt;mso-position-vertical-relative:text;margin-left:8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ords/Phrases to Kno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>Variable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>Expres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>Eq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>Table of val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>Rel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>Coordina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>Coordinate gri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>Obliq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>Interpol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>Extrapolatio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01UOPlanChartBold">
    <w:name w:val="01-UO-PlanChart-Bold"/>
    <w:basedOn w:val="DefaultParagraphFont"/>
    <w:qFormat/>
    <w:rPr>
      <w:rFonts w:ascii="Arial" w:hAnsi="Arial" w:cs="Arial"/>
      <w:b/>
      <w:sz w:val="18"/>
      <w:lang w:val="en-C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 Light;Myriad Pro Light" w:hAnsi="Myriad Pro Light;Myriad Pro Light" w:eastAsia="Times New Roman" w:cs="Myriad Pro Light;Myriad Pro Light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entsprep.org/Regents/math/ALGEBRA/games/Jeopardy/ALGEBRAJeopardy.htm" TargetMode="External"/><Relationship Id="rId3" Type="http://schemas.openxmlformats.org/officeDocument/2006/relationships/hyperlink" Target="http://www.mathwarehouse.com/algebra/relation/math-function.php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regentsprep.org/Regents/math/ALGEBRA/games/Jeopardy/ALGEBRAJeopardy.htm" TargetMode="External"/><Relationship Id="rId6" Type="http://schemas.openxmlformats.org/officeDocument/2006/relationships/hyperlink" Target="http://www.mathwarehouse.com/algebra/relation/math-function.php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9:18:00Z</dcterms:created>
  <dc:creator>Saskatoon Catholic Schools</dc:creator>
  <dc:description/>
  <cp:keywords/>
  <dc:language>en-US</dc:language>
  <cp:lastModifiedBy>rosso.sophie</cp:lastModifiedBy>
  <cp:lastPrinted>2008-01-22T09:19:00Z</cp:lastPrinted>
  <dcterms:modified xsi:type="dcterms:W3CDTF">2010-11-19T19:18:00Z</dcterms:modified>
  <cp:revision>2</cp:revision>
  <dc:subject/>
  <dc:title> </dc:title>
</cp:coreProperties>
</file>